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конкурсную документацию открытого конкурса на право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, молодежной политики и спорта Администрации муниципального района на 2009-2011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14.9 из конкурсной документации открытого конкурса на право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, молодежной политики и спорта Администрации муниципального района на 2009-2011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34:00Z</dcterms:created>
  <dc:creator>user</dc:creator>
  <dc:description/>
  <cp:keywords/>
  <dc:language>en-US</dc:language>
  <cp:lastModifiedBy>user</cp:lastModifiedBy>
  <dcterms:modified xsi:type="dcterms:W3CDTF">2008-12-22T05:36:00Z</dcterms:modified>
  <cp:revision>1</cp:revision>
  <dc:subject/>
  <dc:title>О внесении изменения в конкурсную документацию открытого конкурса на право заключения муниципального контракта на оказание услуг по обязательному медицинскому страхованию сотрудников структурных подразделений комитета образования, молодежной политики и с</dc:title>
</cp:coreProperties>
</file>