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Извещение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>о проведении открытого конкурса на право заключения муниципального контракта на оказание услуг по обязательному медицинскому страхованию сотрудников структурных подразделений комитета образования, молодежной политики и спорта Администрации Солецкого муниципального района на 2009-2011 годы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color w:val="000000"/>
          <w:sz w:val="28"/>
          <w:szCs w:val="28"/>
        </w:rPr>
        <w:t xml:space="preserve">Комитет образования, молодежной политики и спорта Администрации муниципального района, расположенный  по адресу: 175040, Новгородская область, г. Сольцы, пл. Победы, д. 3, контактный телефон (8-81655) 31-261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taniusha</w:t>
        </w:r>
        <w:r>
          <w:rPr>
            <w:rStyle w:val="InternetLink"/>
            <w:sz w:val="28"/>
            <w:szCs w:val="28"/>
          </w:rPr>
          <w:t>13.9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являет о проведении открытого конкурса на право заключения муниципального контракта на оказание услуг по обязательному медицинскому страхованию сотрудников структурных подразделений комитета образования, молодежной политики и спорта  Администрации Солецкого муниципального района на 2009-2011  годы </w:t>
      </w:r>
      <w:r>
        <w:rPr>
          <w:b/>
          <w:bCs/>
          <w:color w:val="000000"/>
          <w:sz w:val="28"/>
          <w:szCs w:val="28"/>
        </w:rPr>
        <w:t>для муниципального заказчика</w:t>
      </w:r>
      <w:r>
        <w:rPr>
          <w:color w:val="000000"/>
          <w:sz w:val="28"/>
          <w:szCs w:val="28"/>
        </w:rPr>
        <w:t xml:space="preserve"> – комитет образования, молодежной политики и спорта Администрации Солецкого муниципального района (далее Заказчик), расположенной по адресу: 175040, Новгородская область, г. Сольцы, пл. Победы, д. 3:, адрес электронной почты:  </w:t>
      </w:r>
      <w:hyperlink r:id="rId3">
        <w:r>
          <w:rPr>
            <w:rStyle w:val="InternetLink"/>
            <w:sz w:val="28"/>
            <w:szCs w:val="28"/>
            <w:lang w:val="en-US"/>
          </w:rPr>
          <w:t>taniusha</w:t>
        </w:r>
        <w:r>
          <w:rPr>
            <w:rStyle w:val="InternetLink"/>
            <w:sz w:val="28"/>
            <w:szCs w:val="28"/>
          </w:rPr>
          <w:t>13.9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контактное лицо Балабина Любовь Васильевна:, тел. (8-81655) 30- 172; 31-261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сточник финансирования заказа</w:t>
      </w:r>
      <w:r>
        <w:rPr>
          <w:color w:val="000000"/>
          <w:sz w:val="28"/>
          <w:szCs w:val="28"/>
        </w:rPr>
        <w:t xml:space="preserve"> – средства бюджета муниципального района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едмет муниципального контракта</w:t>
      </w:r>
      <w:r>
        <w:rPr>
          <w:color w:val="000000"/>
          <w:sz w:val="28"/>
          <w:szCs w:val="28"/>
        </w:rPr>
        <w:t xml:space="preserve"> – оказание услуг по обязательному медицинскому страхованию сотрудников комитета образования, молодежной политики и спорта  Администрации Солецкого муниципального района на 2009-2011 годы (далее Услуги)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бъем оказываемых Услуг предоставляется исходя из количества сотрудников, подлежащих обязательному медицинскому страхованию – 80 человек (на 1 декабря 2008 года)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Место оказания Услуг:</w:t>
      </w:r>
      <w:r>
        <w:rPr>
          <w:color w:val="000000"/>
          <w:sz w:val="28"/>
          <w:szCs w:val="28"/>
        </w:rPr>
        <w:t xml:space="preserve"> Солецкий район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ачальная (максимальная) цена муниципального контракта</w:t>
      </w:r>
      <w:r>
        <w:rPr>
          <w:color w:val="000000"/>
          <w:sz w:val="28"/>
          <w:szCs w:val="28"/>
        </w:rPr>
        <w:t xml:space="preserve"> составляет 307 000  (триста семь тысяч) рублей. 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ачальная (максимальная) цена муниципального контракта формируется исходя из размера ежемесячного платежа (страхового взноса) на обязательное медицинское страхование в составе единого социального налога, перечисляемого в </w:t>
      </w:r>
      <w:r>
        <w:rPr>
          <w:i/>
          <w:color w:val="000000"/>
          <w:sz w:val="28"/>
          <w:szCs w:val="28"/>
          <w:u w:val="single"/>
        </w:rPr>
        <w:t>Новгородский областной фонд обязательного медицинского страхования</w:t>
      </w:r>
      <w:r>
        <w:rPr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чальная (максимальная) цена муниципального контракта является предельной. Цена, предлагаемая участником размещения заказа, не может превышать начальную (максимальную) цену муниципального контракта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нкурсную документацию можно получит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 12 декабря 2008 года по рабочим дням с 8.00 до 17.00 час., перерыв на обед с 13.00 до 14.00 час., подав заявление в письменной форме по адресу:</w:t>
      </w:r>
      <w:r>
        <w:rPr>
          <w:sz w:val="28"/>
          <w:szCs w:val="28"/>
        </w:rPr>
        <w:t xml:space="preserve"> 175040, г.Сольцы, площадь Победы, д.3, каб. 9 </w:t>
      </w:r>
      <w:r>
        <w:rPr>
          <w:i/>
          <w:color w:val="000000"/>
          <w:sz w:val="28"/>
          <w:szCs w:val="28"/>
        </w:rPr>
        <w:t>За предоставление конкурсной документации плата не взимается.</w:t>
      </w:r>
      <w:r>
        <w:rPr>
          <w:rFonts w:cs="Tahoma" w:ascii="Tahoma" w:hAnsi="Tahoma"/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Конкурсная документация размещена на официальном сайте района –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olc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StrongEmphasis"/>
          <w:sz w:val="28"/>
          <w:szCs w:val="28"/>
        </w:rPr>
        <w:t>   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Заказчик не несет ответственности за технические ошибки при использовании конкурсной документации в виде электронного документа с официального сайта района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Место вскрытия конвертов с заявками, рассмотрения заявок и подведения итогов конкурса - </w:t>
      </w:r>
      <w:r>
        <w:rPr>
          <w:sz w:val="28"/>
          <w:szCs w:val="28"/>
        </w:rPr>
        <w:t>175040, г.Сольцы,  площадь Победы, д.3, большой зал Администрации муниципального район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крытие конвертов с заявками на участие в конкурсе состоится  12 января  2009 года в 11 час.00 мин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та и время рассмотрения и подведения итогов конкурса будут определены в сроки, установленные Федеральным законом от 21.07.2005 №94-ФЗ «О размещении заказов на поставки товаров, выполнение работ, оказания услуг для государственных и муниципальных нужд»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 условиям данного конкурса преимущества для учреждений и предприятий уголовно-исполнительной системы, организаций инвалидов не установлены.</w:t>
      </w:r>
      <w:r>
        <w:rPr>
          <w:rFonts w:cs="Tahoma" w:ascii="Tahoma" w:hAnsi="Tahoma"/>
          <w:color w:val="000000"/>
          <w:sz w:val="28"/>
          <w:szCs w:val="28"/>
        </w:rPr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iusha13.90@mail.ru" TargetMode="External"/><Relationship Id="rId3" Type="http://schemas.openxmlformats.org/officeDocument/2006/relationships/hyperlink" Target="mailto:taniusha13.9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5:00Z</dcterms:created>
  <dc:creator>user</dc:creator>
  <dc:description/>
  <cp:keywords/>
  <dc:language>en-US</dc:language>
  <cp:lastModifiedBy>user</cp:lastModifiedBy>
  <dcterms:modified xsi:type="dcterms:W3CDTF">2008-12-11T06:12:00Z</dcterms:modified>
  <cp:revision>2</cp:revision>
  <dc:subject/>
  <dc:title>Извещение</dc:title>
</cp:coreProperties>
</file>